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OBJECTIVE: To determine if exercise affects the rate of cellular respi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TERIALS: 2 small test tubes, marking pencil, graduated cylinder, bromthymol blue solution, 2 straws, clock with a second h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HYPOTHESI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CEDURE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abel the 2 test tubes A and B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ut 10 ml of water and a few drops of bromthymol blue solution into each test tub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en your partner says “go” slowly blow air through the straw into the test tube 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en the solution changes color, your partner should say, “stop” and record how long the color change took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Jog in place for 1 minut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epeat steps 3 &amp; 4 using test tube B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rade Roles repeat steps 3-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fore Exerci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fter Exercis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son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son 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ALYSIS AND CONCLUSIO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did exercise affect the time for the solution to change color? Did these results support your hypothesi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process in your body produces carbon dioxide? How does exercise affect this proces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causes muscles soreness during exercise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Name___________________________Date_______________Class_________________</w:t>
    </w:r>
  </w:p>
  <w:p>
    <w:pPr>
      <w:pStyle w:val="Header"/>
      <w:jc w:val="center"/>
      <w:rPr>
        <w:sz w:val="24"/>
      </w:rPr>
    </w:pPr>
    <w:r>
      <w:rPr>
        <w:sz w:val="24"/>
      </w:rPr>
      <w:t>How Does Exercise Affect Disposal of Waste From Cellular Respiration?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5:24:00Z</dcterms:created>
  <dc:creator>Perquimans County Schools</dc:creator>
  <dc:description/>
  <dc:language>en-US</dc:language>
  <cp:lastModifiedBy>Perquimans County Schools</cp:lastModifiedBy>
  <dcterms:modified xsi:type="dcterms:W3CDTF">2004-10-13T15:36:00Z</dcterms:modified>
  <cp:revision>1</cp:revision>
  <dc:subject/>
  <dc:title>OBJECTIVE: To determine if exercise affects the rate of cellular respiration</dc:title>
</cp:coreProperties>
</file>